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rFonts w:cs="Times New Roman" w:ascii="Times New Roman" w:hAnsi="Times New Roman"/>
          <w:sz w:val="42"/>
        </w:rPr>
        <w:drawing>
          <wp:inline distT="0" distB="0" distL="0" distR="0">
            <wp:extent cx="951865" cy="732155"/>
            <wp:effectExtent l="0" t="0" r="0" b="0"/>
            <wp:docPr id="1" name="ГЕРБ ДУМА ЧЕРНО БЕЛЫЙ и МАЛЫЙ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ДУМА ЧЕРНО БЕЛЫЙ и МАЛЫЙ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ПРАВЛЕНИЕ ВЕТЕРИНАРИИ ТЮМЕНСКОЙ ОБЛАСТИ</w:t>
            </w:r>
          </w:p>
        </w:tc>
      </w:tr>
      <w:tr>
        <w:trPr/>
        <w:tc>
          <w:tcPr>
            <w:tcW w:w="94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rFonts w:ascii="Times New Roman" w:hAnsi="Times New Roman" w:cs="Times New Roman"/>
                <w:b w:val="false"/>
                <w:b w:val="false"/>
                <w:sz w:val="4"/>
                <w:szCs w:val="32"/>
              </w:rPr>
            </w:pPr>
            <w:r>
              <w:rPr>
                <w:rFonts w:cs="Times New Roman"/>
                <w:b w:val="false"/>
                <w:sz w:val="4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РАСПОРЯЖЕНИЕ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528"/>
        <w:gridCol w:w="1276"/>
      </w:tblGrid>
      <w:tr>
        <w:trPr/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.03.201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№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1</w:t>
            </w:r>
          </w:p>
        </w:tc>
      </w:tr>
    </w:tbl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Тюмень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О внесении изменений в распоряжение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>от 03.12.2015 № 06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ab/>
      </w:r>
      <w:r>
        <w:rPr>
          <w:sz w:val="26"/>
          <w:szCs w:val="26"/>
        </w:rPr>
        <w:t>В соответствии с Федеральным законом от 25.12.2008 № 273-ФЗ «О противодействии коррупции»:</w:t>
      </w:r>
    </w:p>
    <w:p>
      <w:pPr>
        <w:pStyle w:val="Style14"/>
        <w:shd w:fill="FFFFFF" w:val="clear"/>
        <w:spacing w:lineRule="auto" w:line="276" w:before="0" w:after="24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Внести в распоряжение Управления ветеринарии Тюменской области от 03.12.2015 № 06 «Об утверждении перечней должностей государственной гражданской службы Тюменской области» следующие изменения:</w:t>
      </w:r>
    </w:p>
    <w:p>
      <w:pPr>
        <w:pStyle w:val="Style14"/>
        <w:shd w:fill="FFFFFF" w:val="clear"/>
        <w:spacing w:lineRule="auto" w:line="276" w:before="0" w:after="240"/>
        <w:ind w:firstLine="708"/>
        <w:contextualSpacing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приложение № 2 к распоряжению изложить в новой редакции согласно приложению  к настоящему распоряжению.</w:t>
      </w:r>
    </w:p>
    <w:p>
      <w:pPr>
        <w:pStyle w:val="Style14"/>
        <w:shd w:fill="FFFFFF" w:val="clear"/>
        <w:spacing w:lineRule="auto" w:line="276" w:before="0" w:after="240"/>
        <w:ind w:firstLine="708"/>
        <w:contextualSpacing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Контроль за исполнением настоящего распоряжения оставляю за собой.</w:t>
      </w:r>
    </w:p>
    <w:p>
      <w:pPr>
        <w:pStyle w:val="Style14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                                                                                  О.Н. Поляков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cs="Arial"/>
          <w:szCs w:val="24"/>
        </w:rPr>
      </w:pPr>
      <w:r>
        <w:rPr>
          <w:rFonts w:cs="Arial"/>
          <w:sz w:val="26"/>
          <w:szCs w:val="26"/>
        </w:rPr>
        <w:t xml:space="preserve">Приложение к приказу </w:t>
      </w:r>
      <w:r>
        <w:rPr>
          <w:rFonts w:cs="Arial"/>
          <w:szCs w:val="24"/>
        </w:rPr>
        <w:t xml:space="preserve">Управления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cs="Arial"/>
          <w:szCs w:val="24"/>
        </w:rPr>
      </w:pPr>
      <w:r>
        <w:rPr>
          <w:rFonts w:cs="Arial"/>
          <w:szCs w:val="24"/>
        </w:rPr>
        <w:t>ветеринарии  Тюменской области</w:t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03.2016 № 01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должностей государственной гражданской службы Управления ветеринарии Тюменской области, при замещении которых на граждан при заключении ими трудового или гражданско-правового договора налагаются ограничения, установленные статьей 12 Федерального закона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12.2008 № 273 «О противодействии коррупции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4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3738"/>
        <w:gridCol w:w="5259"/>
      </w:tblGrid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, установленные статьей 12 Федерального закона от 25.12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273-ФЗ «О противодействии коррупции», возникают при заключении гражданином, замещавшим должность государственной службы, указанную в графе 2 настоящей таблицы, трудового договора или гражданско-правового договора со следующими организациями:</w:t>
            </w:r>
          </w:p>
        </w:tc>
      </w:tr>
      <w:tr>
        <w:trPr>
          <w:trHeight w:val="1606" w:hRule="atLeast"/>
        </w:trPr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ветеринарии Тюменской области, заместитель главного государственного ветеринарного инспектора Тюменской области 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финансово-экономической и ревизионной работы, главный бухгалтер     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-экономической и ревизионной работы, в должностные обязанности которого входи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осуществления закупок 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которые признаны победителями по итогам проведения конкурсов, аукционов, запросов котировок, запросов предложе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ля обеспечения нужд Управления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-экономической и ревизионной работы, в должностные обязанности которого входит</w:t>
            </w:r>
          </w:p>
          <w:p>
            <w:pPr>
              <w:pStyle w:val="Normal"/>
              <w:jc w:val="center"/>
              <w:rPr/>
            </w:pPr>
            <w:r>
              <w:rPr/>
              <w:t>проверка ежемесячной информации об исполнении государственного задания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финансово-экономической и ревизионной работы, в должностные обязанности которого входит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 проверок подведомственных Управлению ветеринарии Тюменской области учреждений по вопросам выполнения государственного задания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государственного ветеринарного надзо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города Тюм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Аб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Армизонского, Бердюжского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Вага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Вику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города Заводоуковска и Заводоу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Исет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города Ишима и Ишим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Каз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Нижнетавд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Слад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Сорок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города Тобольска, Тобольского и Уватского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 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Тюм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Упо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города Ялуторовска и Ялуто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Ярк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Омутинского, Юргинского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государственного ветеринарного надзора, главный государственный ветеринарный инспектор Аромашевского, Голышмановского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, принятия им решения о привлечении по итогам проверки к административной ответственности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государственного ветеринарного надзора 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рганизациями, в отношении которых Управлением ветеринарии Тюменской области был осуществлен региональный государственный ветеринарный надзор с участием государственного служащего в одной из следующих форм: его личного участия в проверках, подписания им акта проверки, подписания им предписания об устранении выявленных нарушений</w:t>
            </w:r>
          </w:p>
        </w:tc>
      </w:tr>
      <w:tr>
        <w:trPr/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 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ротивоэпизоотических и специальных ветеринарных мероприятий</w:t>
            </w:r>
          </w:p>
        </w:tc>
        <w:tc>
          <w:tcPr>
            <w:tcW w:w="5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государственными учреждениями, координацию, регулирование и контроль финансово-хозяйственной деятельности которых осуществляет Управление ветеринарии Тюменской обла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4"/>
        </w:rPr>
      </w:pPr>
      <w:r>
        <w:rPr>
          <w:rFonts w:cs="Arial"/>
          <w:sz w:val="26"/>
          <w:szCs w:val="26"/>
        </w:rPr>
        <w:tab/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4">
    <w:name w:val="Обычный (веб)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5:00Z</dcterms:created>
  <dc:creator>vk</dc:creator>
  <dc:description/>
  <cp:keywords/>
  <dc:language>en-US</dc:language>
  <cp:lastModifiedBy>THINK</cp:lastModifiedBy>
  <cp:lastPrinted>2016-03-24T14:59:00Z</cp:lastPrinted>
  <dcterms:modified xsi:type="dcterms:W3CDTF">2016-03-24T10:42:00Z</dcterms:modified>
  <cp:revision>39</cp:revision>
  <dc:subject/>
  <dc:title>ПРАВИТЕЛЬСТВО РОССИЙСКОЙ ФЕДЕРАЦИИ</dc:title>
</cp:coreProperties>
</file>